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First Day Checklist</w:t>
      </w:r>
    </w:p>
    <w:p>
      <w:pPr>
        <w:pStyle w:val="Normal"/>
        <w:rPr/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0" w:name="__Fieldmark__0_2921481888"/>
      <w:bookmarkStart w:id="1" w:name="__Fieldmark__0_2921481888"/>
      <w:bookmarkEnd w:id="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rrange Desk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rganizational Ideas for your Classroom:</w:t>
      </w:r>
    </w:p>
    <w:p>
      <w:pPr>
        <w:pStyle w:val="Normal"/>
        <w:rPr/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921481888"/>
      <w:bookmarkStart w:id="3" w:name="__Fieldmark__1_2921481888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Admit Slip Box</w:t>
      </w:r>
      <w:r>
        <w:rPr>
          <w:rFonts w:cs="Calibri" w:ascii="Calibri" w:hAnsi="Calibri"/>
          <w:sz w:val="22"/>
          <w:szCs w:val="22"/>
        </w:rPr>
        <w:t xml:space="preserve"> (for students who were absent on previous da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2921481888"/>
      <w:bookmarkStart w:id="5" w:name="__Fieldmark__2_2921481888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Student Graded Paper Folder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2921481888"/>
      <w:bookmarkStart w:id="7" w:name="__Fieldmark__3_2921481888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Make-Up Work Tray</w:t>
      </w:r>
    </w:p>
    <w:p>
      <w:pPr>
        <w:pStyle w:val="Normal"/>
        <w:rPr/>
      </w:pP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2921481888"/>
      <w:bookmarkStart w:id="9" w:name="__Fieldmark__4_2921481888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Location for Make-Up Assignments Notebook / Extra Handouts</w:t>
      </w:r>
    </w:p>
    <w:p>
      <w:pPr>
        <w:pStyle w:val="Normal"/>
        <w:rPr/>
      </w:pP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2921481888"/>
      <w:bookmarkStart w:id="11" w:name="__Fieldmark__5_2921481888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Location for Hall Pass</w:t>
      </w:r>
      <w:r>
        <w:rPr>
          <w:rFonts w:cs="Calibri" w:ascii="Calibri" w:hAnsi="Calibri"/>
          <w:sz w:val="22"/>
          <w:szCs w:val="22"/>
        </w:rPr>
        <w:t xml:space="preserve"> – Bathroom Pass, Office Pass, Student Services Pass (your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school might have just once hall pass for everything)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2" w:name="__Fieldmark__6_2921481888"/>
      <w:bookmarkStart w:id="13" w:name="__Fieldmark__6_2921481888"/>
      <w:bookmarkEnd w:id="1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Location for Storing Workbooks / Lab Notebooks / Journals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ave students write their name on the edge of notebook to make distribution easier.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4" w:name="__Fieldmark__7_2921481888"/>
      <w:bookmarkStart w:id="15" w:name="__Fieldmark__7_2921481888"/>
      <w:bookmarkEnd w:id="1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Post 5 Rules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heck4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6" w:name="__Fieldmark__8_2921481888"/>
      <w:bookmarkStart w:id="17" w:name="__Fieldmark__8_2921481888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Know your school’s policies:</w:t>
      </w:r>
      <w:r>
        <w:rPr>
          <w:rFonts w:cs="Calibri" w:ascii="Calibri" w:hAnsi="Calibri"/>
          <w:sz w:val="22"/>
          <w:szCs w:val="22"/>
        </w:rPr>
        <w:t xml:space="preserve">  tardy, make-up work, fire/tornado drill, Code 300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8" w:name="__Fieldmark__9_2921481888"/>
      <w:bookmarkStart w:id="19" w:name="__Fieldmark__9_2921481888"/>
      <w:bookmarkEnd w:id="1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Seating Chart for 1</w:t>
      </w:r>
      <w:r>
        <w:rPr>
          <w:rFonts w:cs="Calibri" w:ascii="Calibri" w:hAnsi="Calibri"/>
          <w:b/>
          <w:sz w:val="22"/>
          <w:szCs w:val="22"/>
          <w:vertAlign w:val="superscript"/>
        </w:rPr>
        <w:t>st</w:t>
      </w:r>
      <w:r>
        <w:rPr>
          <w:rFonts w:cs="Calibri" w:ascii="Calibri" w:hAnsi="Calibri"/>
          <w:b/>
          <w:sz w:val="22"/>
          <w:szCs w:val="22"/>
        </w:rPr>
        <w:t xml:space="preserve"> Day – if at all possible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Put on overhead or index cards at seat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phabetical order often makes textbook distribution easier.</w:t>
      </w:r>
    </w:p>
    <w:p>
      <w:pPr>
        <w:pStyle w:val="Normal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0" w:name="__Fieldmark__10_2921481888"/>
      <w:bookmarkStart w:id="21" w:name="__Fieldmark__10_2921481888"/>
      <w:bookmarkEnd w:id="2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Write on Board:  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Long-Term Due Dates (e.g. Sept 4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– Supplies due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day’s Objective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mework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m-Up (Yes!  Even for the first day!)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2" w:name="__Fieldmark__11_2921481888"/>
      <w:bookmarkStart w:id="23" w:name="__Fieldmark__11_2921481888"/>
      <w:bookmarkEnd w:id="2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troduce Yourself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4" w:name="__Fieldmark__12_2921481888"/>
      <w:bookmarkStart w:id="25" w:name="__Fieldmark__12_2921481888"/>
      <w:bookmarkEnd w:id="2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Go through the Syllabus 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6" w:name="__Fieldmark__13_2921481888"/>
      <w:bookmarkStart w:id="27" w:name="__Fieldmark__13_2921481888"/>
      <w:bookmarkEnd w:id="2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Course Objectives / Brief description of Course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8" w:name="__Fieldmark__14_2921481888"/>
      <w:bookmarkStart w:id="29" w:name="__Fieldmark__14_2921481888"/>
      <w:bookmarkEnd w:id="2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Grading Criteria:</w:t>
      </w:r>
    </w:p>
    <w:p>
      <w:pPr>
        <w:pStyle w:val="Normal"/>
        <w:numPr>
          <w:ilvl w:val="1"/>
          <w:numId w:val="1"/>
        </w:numPr>
        <w:rPr/>
      </w:pPr>
      <w:r>
        <w:rPr>
          <w:rFonts w:cs="Calibri" w:ascii="Calibri" w:hAnsi="Calibri"/>
          <w:sz w:val="22"/>
          <w:szCs w:val="22"/>
        </w:rPr>
        <w:t>40% Tests, 15% Quizzes, 15% HW/CW, 15% Projects, 15% Labs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 End-of-Course test (EOC) will count as 25% of your final grade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Make sure you know the grading system: A = 93-100, B = 86-92.5, etc.)</w:t>
      </w:r>
    </w:p>
    <w:p>
      <w:pPr>
        <w:pStyle w:val="Normal"/>
        <w:ind w:firstLine="72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0" w:name="__Fieldmark__15_2921481888"/>
      <w:bookmarkStart w:id="31" w:name="__Fieldmark__15_2921481888"/>
      <w:bookmarkEnd w:id="3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Supply List</w:t>
      </w:r>
      <w:r>
        <w:rPr>
          <w:rFonts w:cs="Calibri" w:ascii="Calibri" w:hAnsi="Calibri"/>
          <w:sz w:val="22"/>
          <w:szCs w:val="22"/>
        </w:rPr>
        <w:t xml:space="preserve"> w/ due date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2" w:name="__Fieldmark__16_2921481888"/>
      <w:bookmarkStart w:id="33" w:name="__Fieldmark__16_2921481888"/>
      <w:bookmarkEnd w:id="3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escription of Assignments</w:t>
      </w:r>
      <w:r>
        <w:rPr>
          <w:rFonts w:cs="Calibri" w:ascii="Calibri" w:hAnsi="Calibri"/>
          <w:sz w:val="22"/>
          <w:szCs w:val="22"/>
        </w:rPr>
        <w:t xml:space="preserve"> – e.g. projects, papers, notebook check, labs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4" w:name="__Fieldmark__17_2921481888"/>
      <w:bookmarkStart w:id="35" w:name="__Fieldmark__17_2921481888"/>
      <w:bookmarkEnd w:id="3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Make-Up Work Policy</w:t>
      </w:r>
    </w:p>
    <w:p>
      <w:pPr>
        <w:pStyle w:val="Normal"/>
        <w:numPr>
          <w:ilvl w:val="1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When/Where to get make-up assignments and re-schedule tests/quizzes 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w long do they have to make up classwork/homework/tests/quizzes?</w:t>
      </w:r>
    </w:p>
    <w:p>
      <w:pPr>
        <w:pStyle w:val="Normal"/>
        <w:numPr>
          <w:ilvl w:val="1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My test policy:  Tests will be announced several days in advance.  </w:t>
      </w:r>
      <w:r>
        <w:rPr>
          <w:rFonts w:cs="Calibri" w:ascii="Calibri" w:hAnsi="Calibri"/>
          <w:bCs/>
          <w:sz w:val="22"/>
          <w:szCs w:val="22"/>
        </w:rPr>
        <w:t>An absence on the day before a test does not automatically exempt you from taking the test on the day you return!</w:t>
      </w:r>
      <w:r>
        <w:rPr>
          <w:rFonts w:cs="Calibri" w:ascii="Calibri" w:hAnsi="Calibri"/>
          <w:sz w:val="22"/>
          <w:szCs w:val="22"/>
        </w:rPr>
        <w:t xml:space="preserve">  You should come prepared to take the test.  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6" w:name="__Fieldmark__18_2921481888"/>
      <w:bookmarkStart w:id="37" w:name="__Fieldmark__18_2921481888"/>
      <w:bookmarkEnd w:id="3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HW Policy</w:t>
      </w:r>
      <w:r>
        <w:rPr>
          <w:rFonts w:cs="Calibri" w:ascii="Calibri" w:hAnsi="Calibri"/>
          <w:sz w:val="22"/>
          <w:szCs w:val="22"/>
        </w:rPr>
        <w:t xml:space="preserve"> – Are you going to give out a HW pass</w:t>
      </w:r>
    </w:p>
    <w:p>
      <w:pPr>
        <w:pStyle w:val="Normal"/>
        <w:ind w:firstLine="72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8" w:name="__Fieldmark__19_2921481888"/>
      <w:bookmarkStart w:id="39" w:name="__Fieldmark__19_2921481888"/>
      <w:bookmarkEnd w:id="3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Late Work Policy</w:t>
      </w:r>
      <w:r>
        <w:rPr>
          <w:rFonts w:cs="Calibri" w:ascii="Calibri" w:hAnsi="Calibri"/>
          <w:sz w:val="22"/>
          <w:szCs w:val="22"/>
        </w:rPr>
        <w:t xml:space="preserve"> – Is Late Work accepted?  How much grade deduction?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0" w:name="__Fieldmark__20_2921481888"/>
      <w:bookmarkStart w:id="41" w:name="__Fieldmark__20_2921481888"/>
      <w:bookmarkEnd w:id="4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o Extra Credit will be given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2" w:name="__Fieldmark__21_2921481888"/>
      <w:bookmarkStart w:id="43" w:name="__Fieldmark__21_2921481888"/>
      <w:bookmarkEnd w:id="4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Show all work on tests and quizzes. </w:t>
      </w:r>
      <w:r>
        <w:rPr>
          <w:rFonts w:cs="Calibri" w:ascii="Calibri" w:hAnsi="Calibri"/>
          <w:sz w:val="22"/>
          <w:szCs w:val="22"/>
        </w:rPr>
        <w:t xml:space="preserve"> No work, no credit. (cheater reducer)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4" w:name="__Fieldmark__22_2921481888"/>
      <w:bookmarkStart w:id="45" w:name="__Fieldmark__22_2921481888"/>
      <w:bookmarkEnd w:id="4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hat materials must be brought to class everyday?</w:t>
      </w:r>
      <w:r>
        <w:rPr>
          <w:rFonts w:cs="Calibri" w:ascii="Calibri" w:hAnsi="Calibri"/>
          <w:sz w:val="22"/>
          <w:szCs w:val="22"/>
        </w:rPr>
        <w:t xml:space="preserve"> </w:t>
        <w:br/>
        <w:t xml:space="preserve">(e.g. textbook, binder, calculator, pen/pencil, your brain (always good </w:t>
      </w:r>
      <w:r>
        <w:rPr>
          <w:rFonts w:eastAsia="Wingdings" w:cs="Wingdings" w:ascii="Wingdings" w:hAnsi="Wingdings"/>
          <w:sz w:val="22"/>
          <w:szCs w:val="22"/>
        </w:rPr>
        <w:t></w:t>
      </w:r>
      <w:r>
        <w:rPr>
          <w:rFonts w:cs="Calibri" w:ascii="Calibri" w:hAnsi="Calibri"/>
          <w:sz w:val="22"/>
          <w:szCs w:val="22"/>
        </w:rPr>
        <w:t>))</w:t>
      </w:r>
    </w:p>
    <w:p>
      <w:pPr>
        <w:pStyle w:val="Normal"/>
        <w:ind w:firstLine="720"/>
        <w:rPr/>
      </w:pPr>
      <w:r>
        <w:fldChar w:fldCharType="begin">
          <w:ffData>
            <w:name w:val="Check28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46" w:name="__Fieldmark__23_2921481888"/>
      <w:bookmarkStart w:id="47" w:name="__Fieldmark__23_2921481888"/>
      <w:bookmarkEnd w:id="4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lassroom Conduct and Expectations</w:t>
      </w:r>
    </w:p>
    <w:p>
      <w:pPr>
        <w:pStyle w:val="Normal"/>
        <w:ind w:left="720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8" w:name="__Fieldmark__24_2921481888"/>
      <w:bookmarkStart w:id="49" w:name="__Fieldmark__24_2921481888"/>
      <w:bookmarkEnd w:id="4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eating will be assigned.</w:t>
      </w:r>
    </w:p>
    <w:p>
      <w:pPr>
        <w:pStyle w:val="Normal"/>
        <w:ind w:left="720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0" w:name="__Fieldmark__25_2921481888"/>
      <w:bookmarkStart w:id="51" w:name="__Fieldmark__25_2921481888"/>
      <w:bookmarkEnd w:id="5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harpen pencil before class begins.</w:t>
      </w:r>
    </w:p>
    <w:p>
      <w:pPr>
        <w:pStyle w:val="Normal"/>
        <w:ind w:left="720" w:firstLine="360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2" w:name="__Fieldmark__26_2921481888"/>
      <w:bookmarkStart w:id="53" w:name="__Fieldmark__26_2921481888"/>
      <w:bookmarkEnd w:id="5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You must be in your seat with materials on your desk by the time the 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tardy bell rings or you will be marked tardy.</w:t>
      </w:r>
    </w:p>
    <w:p>
      <w:pPr>
        <w:pStyle w:val="Normal"/>
        <w:ind w:left="720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Check3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4" w:name="__Fieldmark__27_2921481888"/>
      <w:bookmarkStart w:id="55" w:name="__Fieldmark__27_2921481888"/>
      <w:bookmarkEnd w:id="5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mmediately begin warm-up assignment when the tardy bell rings.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6" w:name="__Fieldmark__28_2921481888"/>
      <w:bookmarkStart w:id="57" w:name="__Fieldmark__28_2921481888"/>
      <w:bookmarkEnd w:id="5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heck your graded paper folder only before or after class or during </w:t>
      </w:r>
    </w:p>
    <w:p>
      <w:pPr>
        <w:pStyle w:val="Normal"/>
        <w:ind w:left="144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warm-up (if assigned).</w:t>
      </w:r>
    </w:p>
    <w:p>
      <w:pPr>
        <w:pStyle w:val="Normal"/>
        <w:ind w:left="720" w:firstLine="360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8" w:name="__Fieldmark__29_2921481888"/>
      <w:bookmarkStart w:id="59" w:name="__Fieldmark__29_2921481888"/>
      <w:bookmarkEnd w:id="5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how respect for yourself, your teacher, and your fellow students.</w:t>
      </w:r>
    </w:p>
    <w:p>
      <w:pPr>
        <w:pStyle w:val="Normal"/>
        <w:ind w:left="720" w:firstLine="360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0" w:name="__Fieldmark__30_2921481888"/>
      <w:bookmarkStart w:id="61" w:name="__Fieldmark__30_2921481888"/>
      <w:bookmarkEnd w:id="6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e attentive and alert during class.</w:t>
      </w:r>
    </w:p>
    <w:p>
      <w:pPr>
        <w:pStyle w:val="Normal"/>
        <w:ind w:left="720" w:firstLine="360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2" w:name="__Fieldmark__31_2921481888"/>
      <w:bookmarkStart w:id="63" w:name="__Fieldmark__31_2921481888"/>
      <w:bookmarkEnd w:id="6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You may never put your head down on your desk during class.</w:t>
      </w:r>
    </w:p>
    <w:p>
      <w:pPr>
        <w:pStyle w:val="Normal"/>
        <w:ind w:left="720" w:firstLine="360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4" w:name="__Fieldmark__32_2921481888"/>
      <w:bookmarkStart w:id="65" w:name="__Fieldmark__32_2921481888"/>
      <w:bookmarkEnd w:id="6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Your participation in class discussions, group work, labs, etc. will be a 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part of your grade. </w:t>
      </w:r>
    </w:p>
    <w:p>
      <w:pPr>
        <w:pStyle w:val="Normal"/>
        <w:numPr>
          <w:ilvl w:val="2"/>
          <w:numId w:val="1"/>
        </w:numPr>
        <w:rPr/>
      </w:pPr>
      <w:r>
        <w:rPr>
          <w:rFonts w:cs="Calibri" w:ascii="Calibri" w:hAnsi="Calibri"/>
          <w:sz w:val="22"/>
          <w:szCs w:val="22"/>
        </w:rPr>
        <w:t>Raise your hand and wait to be acknowledged</w:t>
      </w:r>
    </w:p>
    <w:p>
      <w:pPr>
        <w:pStyle w:val="Normal"/>
        <w:numPr>
          <w:ilvl w:val="2"/>
          <w:numId w:val="1"/>
        </w:numPr>
        <w:rPr/>
      </w:pPr>
      <w:r>
        <w:rPr>
          <w:rFonts w:cs="Calibri" w:ascii="Calibri" w:hAnsi="Calibri"/>
          <w:sz w:val="22"/>
          <w:szCs w:val="22"/>
        </w:rPr>
        <w:t>Only one person may speak at a time</w:t>
      </w:r>
    </w:p>
    <w:p>
      <w:pPr>
        <w:pStyle w:val="Normal"/>
        <w:numPr>
          <w:ilvl w:val="2"/>
          <w:numId w:val="1"/>
        </w:numPr>
        <w:rPr/>
      </w:pPr>
      <w:r>
        <w:rPr>
          <w:rFonts w:cs="Calibri" w:ascii="Calibri" w:hAnsi="Calibri"/>
          <w:sz w:val="22"/>
          <w:szCs w:val="22"/>
        </w:rPr>
        <w:t>Do not talk while your classmates or I am talking</w:t>
      </w:r>
    </w:p>
    <w:p>
      <w:pPr>
        <w:pStyle w:val="Normal"/>
        <w:numPr>
          <w:ilvl w:val="2"/>
          <w:numId w:val="1"/>
        </w:numPr>
        <w:rPr/>
      </w:pPr>
      <w:r>
        <w:rPr>
          <w:rFonts w:cs="Calibri" w:ascii="Calibri" w:hAnsi="Calibri"/>
          <w:sz w:val="22"/>
          <w:szCs w:val="22"/>
        </w:rPr>
        <w:t>If I raise my hand, everyone must stop talking immediately.</w:t>
      </w:r>
    </w:p>
    <w:p>
      <w:pPr>
        <w:pStyle w:val="Normal"/>
        <w:ind w:left="1440" w:hanging="0"/>
        <w:rPr/>
      </w:pPr>
      <w:r>
        <w:fldChar w:fldCharType="begin">
          <w:ffData>
            <w:name w:val="Check3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6" w:name="__Fieldmark__33_2921481888"/>
      <w:bookmarkStart w:id="67" w:name="__Fieldmark__33_2921481888"/>
      <w:bookmarkEnd w:id="6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o not get up to throw trash away during class.  Do not throw trash on 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the floor.  Set your trash on your desk and throw it in the trashcan as 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you leave.  </w:t>
      </w:r>
    </w:p>
    <w:p>
      <w:pPr>
        <w:pStyle w:val="Normal"/>
        <w:ind w:left="1440" w:hanging="0"/>
        <w:rPr/>
      </w:pPr>
      <w:r>
        <w:fldChar w:fldCharType="begin">
          <w:ffData>
            <w:name w:val="Check4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8" w:name="__Fieldmark__34_2921481888"/>
      <w:bookmarkStart w:id="69" w:name="__Fieldmark__34_2921481888"/>
      <w:bookmarkEnd w:id="6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o not eat or drink in class.</w:t>
      </w:r>
    </w:p>
    <w:p>
      <w:pPr>
        <w:pStyle w:val="Normal"/>
        <w:ind w:left="1440" w:hanging="0"/>
        <w:rPr/>
      </w:pP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0" w:name="__Fieldmark__35_2921481888"/>
      <w:bookmarkStart w:id="71" w:name="__Fieldmark__35_2921481888"/>
      <w:bookmarkEnd w:id="7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stroom Privileges</w:t>
      </w:r>
      <w:r>
        <w:rPr>
          <w:rFonts w:cs="Calibri" w:ascii="Calibri" w:hAnsi="Calibri"/>
          <w:sz w:val="22"/>
          <w:szCs w:val="22"/>
        </w:rPr>
        <w:t xml:space="preserve">:  Please take care of personal business during  </w:t>
      </w:r>
    </w:p>
    <w:p>
      <w:pPr>
        <w:pStyle w:val="Normal"/>
        <w:ind w:left="1740" w:hanging="0"/>
        <w:rPr/>
      </w:pPr>
      <w:r>
        <w:rPr>
          <w:rFonts w:cs="Calibri" w:ascii="Calibri" w:hAnsi="Calibri"/>
          <w:sz w:val="22"/>
          <w:szCs w:val="22"/>
        </w:rPr>
        <w:t xml:space="preserve">class changes.  You will have two emergency bathroom passes per 9- weeks period.  You must sign the hall pass and take it with you when you leave the classroom.  I reserve the right to revoke restroom privileges if they are abused.  If you have a medical condition that will allow you special consideration, please make me aware of it.  Otherwise, you will not be permitted to leave the classroom unless it is an emergency.  </w:t>
      </w:r>
    </w:p>
    <w:p>
      <w:pPr>
        <w:pStyle w:val="Normal"/>
        <w:ind w:left="1440" w:hanging="0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2" w:name="__Fieldmark__36_2921481888"/>
      <w:bookmarkStart w:id="73" w:name="__Fieldmark__36_2921481888"/>
      <w:bookmarkEnd w:id="7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The ringing of the bell signals the end of the time period, but only I </w:t>
      </w:r>
    </w:p>
    <w:p>
      <w:pPr>
        <w:pStyle w:val="Normal"/>
        <w:ind w:left="18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n dismiss the class.  Please remain in your seat until I dismiss the class.  I will allow you to begin packing up 30 seconds before the bell rings,</w:t>
      </w:r>
    </w:p>
    <w:p>
      <w:pPr>
        <w:pStyle w:val="Normal"/>
        <w:ind w:left="720" w:firstLine="360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4" w:name="__Fieldmark__37_2921481888"/>
      <w:bookmarkStart w:id="75" w:name="__Fieldmark__37_2921481888"/>
      <w:bookmarkEnd w:id="7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Extra Assistance</w:t>
      </w:r>
      <w:r>
        <w:rPr>
          <w:rFonts w:cs="Calibri" w:ascii="Calibri" w:hAnsi="Calibri"/>
          <w:sz w:val="22"/>
          <w:szCs w:val="22"/>
        </w:rPr>
        <w:t xml:space="preserve"> – Let students know how to contact you if they need   </w:t>
      </w:r>
    </w:p>
    <w:p>
      <w:pPr>
        <w:pStyle w:val="Normal"/>
        <w:ind w:left="720" w:firstLine="360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extra assistance with class topics - e.g. email, request an appointment after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ab/>
        <w:tab/>
        <w:t>school, attend scheduled help sessions.</w:t>
      </w:r>
    </w:p>
    <w:p>
      <w:pPr>
        <w:pStyle w:val="Normal"/>
        <w:ind w:left="720" w:firstLine="360"/>
        <w:rPr/>
      </w:pP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6" w:name="__Fieldmark__38_2921481888"/>
      <w:bookmarkStart w:id="77" w:name="__Fieldmark__38_2921481888"/>
      <w:bookmarkEnd w:id="7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Student and Parent Signature</w:t>
      </w:r>
      <w:r>
        <w:rPr>
          <w:rFonts w:cs="Calibri" w:ascii="Calibri" w:hAnsi="Calibri"/>
          <w:sz w:val="22"/>
          <w:szCs w:val="22"/>
        </w:rPr>
        <w:t xml:space="preserve"> (HW assignment for first night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78" w:name="__Fieldmark__39_2921481888"/>
      <w:bookmarkStart w:id="79" w:name="__Fieldmark__39_2921481888"/>
      <w:bookmarkEnd w:id="79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ourse Objectives – NC SC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80" w:name="__Fieldmark__40_2921481888"/>
      <w:bookmarkStart w:id="81" w:name="__Fieldmark__40_2921481888"/>
      <w:bookmarkEnd w:id="8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Lab Safety Contract</w:t>
      </w:r>
      <w:r>
        <w:rPr>
          <w:rFonts w:cs="Calibri" w:ascii="Calibri" w:hAnsi="Calibri"/>
          <w:sz w:val="22"/>
          <w:szCs w:val="22"/>
        </w:rPr>
        <w:t xml:space="preserve"> (Science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82" w:name="__Fieldmark__41_2921481888"/>
      <w:bookmarkStart w:id="83" w:name="__Fieldmark__41_2921481888"/>
      <w:bookmarkEnd w:id="8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tro Lesson / Activity</w:t>
      </w:r>
    </w:p>
    <w:p>
      <w:pPr>
        <w:pStyle w:val="Normal"/>
        <w:ind w:firstLine="720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4" w:name="__Fieldmark__42_2921481888"/>
      <w:bookmarkStart w:id="85" w:name="__Fieldmark__42_2921481888"/>
      <w:bookmarkEnd w:id="8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clude quiet (e.g. writing) activity in case you need to deal with first-day   </w:t>
      </w:r>
    </w:p>
    <w:p>
      <w:pPr>
        <w:pStyle w:val="Normal"/>
        <w:ind w:left="108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assigning lockers / miscellaneous paperwork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86" w:name="__Fieldmark__43_2921481888"/>
      <w:bookmarkStart w:id="87" w:name="__Fieldmark__43_2921481888"/>
      <w:bookmarkEnd w:id="8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Student Information Sheet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udent’s Age and Class (FR, SO, JR, SR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udent’s course schedule with classrooms (in case you need to find them during the day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rent – Email, home/cell phone numbers, best time to call?, mailing address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you have a home computer?  Access to the Internet?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cial Medical Information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udent’s After School Activities, non-Academic Interests, etc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6:32:00Z</dcterms:created>
  <dc:creator>jhbrown</dc:creator>
  <dc:description/>
  <cp:keywords/>
  <dc:language>en-US</dc:language>
  <cp:lastModifiedBy>AlternativeLicensure</cp:lastModifiedBy>
  <dcterms:modified xsi:type="dcterms:W3CDTF">2009-03-26T16:32:00Z</dcterms:modified>
  <cp:revision>2</cp:revision>
  <dc:subject/>
  <dc:title>First Day Checklist</dc:title>
</cp:coreProperties>
</file>